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849"/>
        <w:gridCol w:w="848"/>
        <w:gridCol w:w="279"/>
        <w:gridCol w:w="284"/>
        <w:gridCol w:w="420"/>
        <w:gridCol w:w="347"/>
        <w:gridCol w:w="49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2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—基础设施改造—育新学校小学部外墙粉刷修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付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2065073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51.173515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50.079296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0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8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9.79 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51.173515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50.079296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8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5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76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小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8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外墙涂料整体翻新。将原有外墙面酥松、脱皮、起壳、粉化部分铲除打磨清理掉；基层表面的泥土、灰尘、泊污等杂物脏迹清洗干净，孔洞和不必要的沟槽进行补修，保证基层平整，表面的垂直度、平整度、强度符合施工质量的要求。对处理好的基层表面，用腻子批嵌两遍，以使整个墙面平整光洁。第一遍用稠腻子嵌缝洞，第二遍用材性相溶腻子找平大面，然后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砂纸打磨，清除表面浮灰。 涂刷前，将不需涂刷的部位，用塑料布或其它材料完全遮挡好，以免破坏或弄污，然后检查涂料色彩，同一墙面应用同一批号的涂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;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如几桶涂料中涂料有差别，应将涂料倒入大桶中搅拌均匀，再用刷涂或喷涂方法进行施工，喷涂时先喷涂门、窗口侧边，然后喷涂大面，一般两遍成活，间隔时间以底层干燥为宜，喷涂要均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刷涂时使用排笔，先刷门窗口，然后竖向、横向涂刷的接头、流平性要好。每遍涂料不宜施涂过厚，涂层应均匀，颜色应一致。改善办学校容校貌，改善学校办学条件，提高学校的基础设施条件，使学校成为绿色校园、书香校园、文化校园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小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8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外墙涂料整体翻新。将原有外墙面酥松、脱皮、起壳、粉化部分铲除打磨清理掉；基层表面的泥土、灰尘、泊污等杂物脏迹清洗干净，孔洞和不必要的沟槽进行补修，保证基层平整，表面的垂直度、平整度、强度符合施工质量的要求。对处理好的基层表面，用腻子批嵌两遍，以使整个墙面平整光洁。第一遍用稠腻子嵌缝洞，第二遍用材性相溶腻子找平大面，然后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砂纸打磨，清除表面浮灰。 涂刷前，将不需涂刷的部位，用塑料布或其它材料完全遮挡好，以免破坏或弄污，然后检查涂料色彩，同一墙面应用同一批号的涂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;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如几桶涂料中涂料有差别，应将涂料倒入大桶中搅拌均匀，再用刷涂或喷涂方法进行施工，喷涂时先喷涂门、窗口侧边，然后喷涂大面，一般两遍成活，间隔时间以底层干燥为宜，喷涂要均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刷涂时使用排笔，先刷门窗口，然后竖向、横向涂刷的接头、流平性要好。每遍涂料不宜施涂过厚，涂层应均匀，颜色应一致。改善办学校容校貌，改善学校办学条件，提高学校的基础设施条件，使学校成为绿色校园、书香校园、文化校园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清理涂料层刷界面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88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88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外墙涂料粉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88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88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刮腻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8.9</w:t>
            </w:r>
            <w:r>
              <w:rPr/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8.9</w:t>
            </w:r>
            <w:r>
              <w:rPr/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抗碱封闭底漆一道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8.9</w:t>
            </w:r>
            <w:r>
              <w:rPr/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8.9</w:t>
            </w:r>
            <w:r>
              <w:rPr/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封闭底漆（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L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桶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墙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QG500WX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混凝土界面剂（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KG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桶 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外墙乳胶漆（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L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桶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YGP8000GQ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高强耐水腻子（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KG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袋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  <w:r>
              <w:rPr>
                <w:color w:val="000000"/>
              </w:rPr>
              <w:t>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  <w:r>
              <w:rPr>
                <w:color w:val="000000"/>
              </w:rPr>
              <w:t>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至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金下达较晚，疫情延误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实施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至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月至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雨季工期延时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雨季工期延时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51.173515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79296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预算编制不够准确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单位购置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1.173515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79296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政府采购节支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.95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8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极大地改善办学校容校貌，改善学校办学条件，为当地义务教育提供优质教育基地和学习条件，对于改善办学条件、更新教学手段必将起到积极的作用，是提高学校的基础设施条件，强化教育教学管理，完善学校整体功能的需要，使学校成为绿色校园、书香校园、文化校园。项目建设具有良好的社会效益，使得学校教育环境大大改善，也会对学生进行爱校、爱公物教育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极大地改善办学校容校貌，改善学校办学条件，为当地义务教育提供优质教育基地和学习条件，对于改善办学条件、更新教学手段必将起到积极的作用，是提高学校的基础设施条件，强化教育教学管理，完善学校整体功能的需要，使学校成为绿色校园、书香校园、文化校园。项目建设具有良好的社会效益，使得学校教育环境大大改善，也会对学生进行爱校、爱公物教育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477" w:hRule="exact"/>
        </w:trPr>
        <w:tc>
          <w:tcPr>
            <w:tcW w:w="6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7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Zhao</cp:lastModifiedBy>
  <dcterms:modified xsi:type="dcterms:W3CDTF">2022-04-27T05:17:00Z</dcterms:modified>
  <cp:revision>29</cp:revision>
  <dc:subject/>
  <dc:title/>
</cp:coreProperties>
</file>