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39162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资助</w:t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孙田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9229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68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68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680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.6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.6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8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34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34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34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34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34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70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.2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教育资助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资助条件的高中生均按照政策得到相关资助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助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应助尽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总成本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6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68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680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有利于困难学生缓解生活负担，安心学习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8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21:00Z</dcterms:created>
  <dc:creator>Administrator</dc:creator>
  <dc:description/>
  <dc:language>en-US</dc:language>
  <cp:lastModifiedBy>晓爽</cp:lastModifiedBy>
  <dcterms:modified xsi:type="dcterms:W3CDTF">2023-06-21T03:32:5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