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63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资助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京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9043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94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94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713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8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.2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8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9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9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9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3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3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3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1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资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资助条件的义务教育阶段学生均按照政策得到相关资助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助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读学生中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应受助学生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助尽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总成本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9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71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利于困难学生缓解生活负担，安心学习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.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1:00Z</dcterms:created>
  <dc:creator>Administrator</dc:creator>
  <dc:description/>
  <dc:language>en-US</dc:language>
  <cp:lastModifiedBy>晓爽</cp:lastModifiedBy>
  <dcterms:modified xsi:type="dcterms:W3CDTF">2023-06-21T03:44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